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FREE HEALTH CONSULT</w:t>
      </w:r>
    </w:p>
    <w:p>
      <w:pPr>
        <w:pStyle w:val="Normal"/>
        <w:rPr>
          <w:rFonts w:ascii="Cooper Black" w:hAnsi="Cooper Black" w:cs="Cooper Black"/>
          <w:sz w:val="20"/>
          <w:szCs w:val="32"/>
        </w:rPr>
      </w:pPr>
      <w:r>
        <w:rPr>
          <w:rFonts w:cs="Cooper Black" w:ascii="Cooper Black" w:hAnsi="Cooper Black"/>
          <w:sz w:val="20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Name _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Address 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ity, State, Zip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Phone 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 xml:space="preserve">E-mail___________________________________________ 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u w:val="single"/>
        </w:rPr>
        <w:t>Check off any areas you would like more info on: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 Women’s Health</w:t>
        <w:tab/>
        <w:tab/>
        <w:t xml:space="preserve">__Men’s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 More ENERGY </w:t>
        <w:tab/>
        <w:tab/>
        <w:t xml:space="preserve">__Memory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Feeling YOUNGER</w:t>
        <w:tab/>
        <w:tab/>
        <w:t>__Toning Up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Immunity &amp; Allergies </w:t>
        <w:tab/>
        <w:t xml:space="preserve">__Digestive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Stress/Anxiety/Mood</w:t>
        <w:tab/>
        <w:tab/>
        <w:t xml:space="preserve">__Sports Nutrition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Healthy Weight Loss</w:t>
        <w:tab/>
        <w:tab/>
        <w:t xml:space="preserve">__Joint Problem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Nontoxic Cleaners</w:t>
        <w:tab/>
        <w:tab/>
        <w:t xml:space="preserve">__Sleeping Issue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renatal/Nursing </w:t>
        <w:tab/>
        <w:tab/>
        <w:t xml:space="preserve">__Natural Skinca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MS and/or Menopause </w:t>
        <w:tab/>
        <w:t xml:space="preserve">__Blood Pressu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Children’s Health </w:t>
        <w:tab/>
        <w:tab/>
        <w:t>__OTHER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</w:t>
      </w:r>
      <w:r>
        <w:rPr>
          <w:b/>
          <w:bCs/>
          <w:sz w:val="22"/>
          <w:szCs w:val="22"/>
        </w:rPr>
        <w:t>Earning EXTRA Income Sharing SHAKL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Heading1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FREE HEALTH CONSULT</w:t>
      </w:r>
    </w:p>
    <w:p>
      <w:pPr>
        <w:pStyle w:val="Normal"/>
        <w:rPr>
          <w:rFonts w:ascii="Cooper Black" w:hAnsi="Cooper Black" w:cs="Cooper Black"/>
          <w:sz w:val="20"/>
          <w:szCs w:val="32"/>
        </w:rPr>
      </w:pPr>
      <w:r>
        <w:rPr>
          <w:rFonts w:cs="Cooper Black" w:ascii="Cooper Black" w:hAnsi="Cooper Black"/>
          <w:sz w:val="20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Name _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Address 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ity, State, Zip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Phone 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 xml:space="preserve">E-mail___________________________________________ 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Check off any areas you would like more info on: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 Women’s Health</w:t>
        <w:tab/>
        <w:tab/>
        <w:t xml:space="preserve">__Men’s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 More ENERGY </w:t>
        <w:tab/>
        <w:tab/>
        <w:t xml:space="preserve">__Memory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Feeling YOUNGER</w:t>
        <w:tab/>
        <w:tab/>
        <w:t>__Toning Up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Immunity &amp; Allergies </w:t>
        <w:tab/>
        <w:t xml:space="preserve">__Digestive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Stress/Anxiety/Mood</w:t>
        <w:tab/>
        <w:tab/>
        <w:t xml:space="preserve">__Sports Nutrition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Healthy Weight Loss</w:t>
        <w:tab/>
        <w:tab/>
        <w:t xml:space="preserve">__Joint Problem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Nontoxic Cleaners</w:t>
        <w:tab/>
        <w:tab/>
        <w:t xml:space="preserve">__Sleeping Issue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renatal/Nursing </w:t>
        <w:tab/>
        <w:tab/>
        <w:t xml:space="preserve">__Natural Skinca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MS and/or Menopause </w:t>
        <w:tab/>
        <w:t xml:space="preserve">__Blood Pressu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Children’s Health </w:t>
        <w:tab/>
        <w:tab/>
        <w:t>__OTHER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400" w:before="0" w:after="240"/>
        <w:rPr>
          <w:sz w:val="22"/>
          <w:szCs w:val="22"/>
        </w:rPr>
      </w:pPr>
      <w:r>
        <w:rPr>
          <w:sz w:val="22"/>
          <w:szCs w:val="22"/>
        </w:rPr>
        <w:t>__</w:t>
      </w:r>
      <w:r>
        <w:rPr>
          <w:b/>
          <w:bCs/>
          <w:sz w:val="22"/>
          <w:szCs w:val="22"/>
        </w:rPr>
        <w:t>Earning EXTRA Income Sharing SHAKLEE</w:t>
      </w:r>
      <w:r>
        <w:rPr>
          <w:rFonts w:eastAsia="MS Mincho" w:cs="MS Mincho" w:ascii="MS Mincho" w:hAnsi="MS Mincho"/>
          <w:b/>
          <w:bCs/>
          <w:sz w:val="22"/>
          <w:szCs w:val="22"/>
        </w:rPr>
        <w:t> </w:t>
      </w:r>
    </w:p>
    <w:p>
      <w:pPr>
        <w:pStyle w:val="Heading1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FREE HEALTH CONSULT</w:t>
      </w:r>
    </w:p>
    <w:p>
      <w:pPr>
        <w:pStyle w:val="Normal"/>
        <w:rPr>
          <w:rFonts w:ascii="Cooper Black" w:hAnsi="Cooper Black" w:cs="Cooper Black"/>
          <w:sz w:val="20"/>
          <w:szCs w:val="32"/>
        </w:rPr>
      </w:pPr>
      <w:r>
        <w:rPr>
          <w:rFonts w:cs="Cooper Black" w:ascii="Cooper Black" w:hAnsi="Cooper Black"/>
          <w:sz w:val="20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Name _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Address 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ity, State, Zip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Phone 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/>
      </w:pPr>
      <w:r>
        <w:rPr>
          <w:sz w:val="20"/>
        </w:rPr>
        <w:t xml:space="preserve">E-mail___________________________________________ 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Check off any areas you would like more info on:</w:t>
      </w:r>
    </w:p>
    <w:p>
      <w:pPr>
        <w:pStyle w:val="Normal"/>
        <w:rPr>
          <w:b/>
          <w:b/>
          <w:bCs/>
          <w:i/>
          <w:i/>
          <w:iCs/>
          <w:sz w:val="8"/>
          <w:u w:val="single"/>
        </w:rPr>
      </w:pPr>
      <w:r>
        <w:rPr>
          <w:b/>
          <w:bCs/>
          <w:i/>
          <w:iCs/>
          <w:sz w:val="8"/>
          <w:u w:val="single"/>
        </w:rPr>
      </w:r>
    </w:p>
    <w:p>
      <w:pPr>
        <w:pStyle w:val="Normal"/>
        <w:spacing w:before="0" w:after="60"/>
        <w:rPr>
          <w:sz w:val="8"/>
        </w:rPr>
      </w:pPr>
      <w:r>
        <w:rPr>
          <w:sz w:val="8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 Women’s Health</w:t>
        <w:tab/>
        <w:tab/>
        <w:t xml:space="preserve">__Men’s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 More ENERGY </w:t>
        <w:tab/>
        <w:tab/>
        <w:t xml:space="preserve">__Memory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Feeling YOUNGER</w:t>
        <w:tab/>
        <w:tab/>
        <w:t>__Toning Up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Immunity &amp; Allergies </w:t>
        <w:tab/>
        <w:t xml:space="preserve">__Digestive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Stress/Anxiety/Mood</w:t>
        <w:tab/>
        <w:tab/>
        <w:t xml:space="preserve">__Sports Nutrition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Healthy Weight Loss</w:t>
        <w:tab/>
        <w:tab/>
        <w:t xml:space="preserve">__Joint Problem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Nontoxic Cleaners</w:t>
        <w:tab/>
        <w:tab/>
        <w:t xml:space="preserve">__Sleeping Issue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renatal/Nursing </w:t>
        <w:tab/>
        <w:tab/>
        <w:t xml:space="preserve">__Natural Skinca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MS and/or Menopause </w:t>
        <w:tab/>
        <w:t xml:space="preserve">__Blood Pressu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Children’s Health </w:t>
        <w:tab/>
        <w:tab/>
        <w:t>__OTHER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__</w:t>
      </w:r>
      <w:r>
        <w:rPr>
          <w:b/>
          <w:bCs/>
          <w:sz w:val="22"/>
          <w:szCs w:val="22"/>
        </w:rPr>
        <w:t>Earning EXTRA Income Sharing SHAKLE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Heading1"/>
        <w:rPr>
          <w:rFonts w:ascii="Cooper Black" w:hAnsi="Cooper Black" w:cs="Cooper Black"/>
          <w:b w:val="false"/>
          <w:b w:val="false"/>
          <w:sz w:val="32"/>
          <w:szCs w:val="32"/>
        </w:rPr>
      </w:pPr>
      <w:r>
        <w:rPr>
          <w:rFonts w:cs="Cooper Black" w:ascii="Cooper Black" w:hAnsi="Cooper Black"/>
          <w:b w:val="false"/>
          <w:sz w:val="32"/>
          <w:szCs w:val="32"/>
        </w:rPr>
      </w:r>
    </w:p>
    <w:p>
      <w:pPr>
        <w:pStyle w:val="Heading1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FREE HEALTH CONSULT</w:t>
      </w:r>
    </w:p>
    <w:p>
      <w:pPr>
        <w:pStyle w:val="Normal"/>
        <w:rPr>
          <w:rFonts w:ascii="Cooper Black" w:hAnsi="Cooper Black" w:cs="Cooper Black"/>
          <w:sz w:val="20"/>
          <w:szCs w:val="32"/>
        </w:rPr>
      </w:pPr>
      <w:r>
        <w:rPr>
          <w:rFonts w:cs="Cooper Black" w:ascii="Cooper Black" w:hAnsi="Cooper Black"/>
          <w:sz w:val="20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Name _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Address 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ity, State, Zip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Phone ___________________________________________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 xml:space="preserve">E-mail___________________________________________ 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Check off any areas you would like more info on: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 Women’s Health</w:t>
        <w:tab/>
        <w:tab/>
        <w:t xml:space="preserve">__Men’s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 More ENERGY </w:t>
        <w:tab/>
        <w:tab/>
        <w:t xml:space="preserve">__Memory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Feeling YOUNGER</w:t>
        <w:tab/>
        <w:tab/>
        <w:t>__Toning Up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Immunity &amp; Allergies </w:t>
        <w:tab/>
        <w:t xml:space="preserve">__Digestive Health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__ </w:t>
      </w:r>
      <w:r>
        <w:rPr>
          <w:sz w:val="22"/>
          <w:szCs w:val="22"/>
        </w:rPr>
        <w:t>Stress/Anxiety/Mood</w:t>
        <w:tab/>
        <w:tab/>
        <w:t xml:space="preserve">__Sports Nutrition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Healthy Weight Loss</w:t>
        <w:tab/>
        <w:tab/>
        <w:t xml:space="preserve">__Joint Problem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__Nontoxic Cleaners</w:t>
        <w:tab/>
        <w:tab/>
        <w:t xml:space="preserve">__Sleeping Issues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renatal/Nursing </w:t>
        <w:tab/>
        <w:tab/>
        <w:t xml:space="preserve">__Natural Skinca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PMS and/or Menopause </w:t>
        <w:tab/>
        <w:t xml:space="preserve">__Blood Pressure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__Children’s Health </w:t>
        <w:tab/>
        <w:tab/>
        <w:t>__OTHER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</w:t>
      </w:r>
      <w:r>
        <w:rPr>
          <w:b/>
          <w:bCs/>
          <w:sz w:val="22"/>
          <w:szCs w:val="22"/>
        </w:rPr>
        <w:t>Earning EXTRA Income Sharing SHAKLEE</w:t>
      </w:r>
    </w:p>
    <w:p>
      <w:pPr>
        <w:pStyle w:val="Normal"/>
        <w:spacing w:before="0" w:after="60"/>
        <w:rPr>
          <w:sz w:val="8"/>
          <w:szCs w:val="22"/>
        </w:rPr>
      </w:pPr>
      <w:r>
        <w:rPr>
          <w:sz w:val="8"/>
          <w:szCs w:val="22"/>
        </w:rPr>
      </w:r>
    </w:p>
    <w:sectPr>
      <w:type w:val="nextPage"/>
      <w:pgSz w:w="12240" w:h="15840"/>
      <w:pgMar w:left="720" w:right="720" w:gutter="0" w:header="0" w:top="144" w:footer="0" w:bottom="144"/>
      <w:pgNumType w:fmt="decimal"/>
      <w:cols w:num="2" w:space="720" w:equalWidth="true" w:sep="fals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larneySCapsSSK">
    <w:charset w:val="00"/>
    <w:family w:val="auto"/>
    <w:pitch w:val="variable"/>
  </w:font>
  <w:font w:name="Cooper Black">
    <w:charset w:val="00"/>
    <w:family w:val="auto"/>
    <w:pitch w:val="variable"/>
  </w:font>
  <w:font w:name="MS Mincho">
    <w:charset w:val="8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omic Sans MS" w:hAnsi="Comic Sans MS" w:cs="Comic Sans MS"/>
      <w:b/>
      <w:bCs/>
      <w:color w:val="231F20"/>
      <w:sz w:val="4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omic Sans MS" w:hAnsi="Comic Sans MS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mic Sans MS" w:hAnsi="Comic Sans MS" w:cs="Comic Sans MS"/>
      <w:b/>
      <w:bCs/>
      <w:color w:val="231F20"/>
      <w:sz w:val="44"/>
    </w:rPr>
  </w:style>
  <w:style w:type="paragraph" w:styleId="TextBody">
    <w:name w:val="Body Text"/>
    <w:basedOn w:val="Normal"/>
    <w:pPr>
      <w:jc w:val="center"/>
    </w:pPr>
    <w:rPr>
      <w:rFonts w:ascii="BlarneySCapsSSK" w:hAnsi="BlarneySCapsSSK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4:02:00Z</dcterms:created>
  <dc:creator>DeAngelis Family</dc:creator>
  <dc:description/>
  <cp:keywords/>
  <dc:language>en-US</dc:language>
  <cp:lastModifiedBy>Ashley Mcdonald</cp:lastModifiedBy>
  <cp:lastPrinted>2015-09-22T17:18:00Z</cp:lastPrinted>
  <dcterms:modified xsi:type="dcterms:W3CDTF">2015-12-19T04:02:00Z</dcterms:modified>
  <cp:revision>2</cp:revision>
  <dc:subject/>
  <dc:title>Independence Health Fair</dc:title>
</cp:coreProperties>
</file>